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irst term for the 2016 -2017 school year has come to an end, and you are receiving this letter because your child has earned a D or F in the First Term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60" w:type="dxa"/>
        <w:jc w:val="left"/>
        <w:tblInd w:w="1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rse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Term Gra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7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Grade Point Average (G.P.A.) of less than 1.0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e 3rd and 4th marking perio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ree marking periods</w:t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I" (Incomplete) for the final marking perio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Language Arts, Math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at this link:  </w:t>
      </w:r>
      <w:hyperlink r:id="rId2">
        <w:r>
          <w:rPr>
            <w:rStyle w:val="InternetLink"/>
            <w:sz w:val="24"/>
          </w:rPr>
          <w:t>http://bit.ly/2dZYoWE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other important tool for you, and your child,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the reverse side of this letter are instructions for you and your child to join my </w:t>
      </w:r>
      <w:r>
        <w:rPr>
          <w:i/>
          <w:sz w:val="24"/>
          <w:szCs w:val="24"/>
        </w:rPr>
        <w:t>Remind App</w:t>
      </w:r>
      <w:r>
        <w:rPr>
          <w:sz w:val="24"/>
          <w:szCs w:val="24"/>
        </w:rPr>
        <w:t xml:space="preserve"> which will provide you with school related announcements through an email or text messa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29:00Z</dcterms:created>
  <dc:creator>William P Haws III</dc:creator>
  <dc:description/>
  <dc:language>en-US</dc:language>
  <cp:lastModifiedBy>Frank</cp:lastModifiedBy>
  <cp:lastPrinted>2016-02-12T13:27:00Z</cp:lastPrinted>
  <dcterms:modified xsi:type="dcterms:W3CDTF">2016-11-30T15:29:00Z</dcterms:modified>
  <cp:revision>2</cp:revision>
  <dc:subject/>
  <dc:title>December 8, 2006</dc:title>
</cp:coreProperties>
</file>